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12115</wp:posOffset>
                </wp:positionH>
                <wp:positionV relativeFrom="page">
                  <wp:posOffset>1072515</wp:posOffset>
                </wp:positionV>
                <wp:extent cx="37465" cy="157353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73560"/>
                          <a:chOff x="0" y="0"/>
                          <a:chExt cx="37440" cy="1573560"/>
                        </a:xfrm>
                      </wpg:grpSpPr>
                      <wps:wsp>
                        <wps:cNvSpPr/>
                        <wps:spPr>
                          <a:xfrm>
                            <a:off x="0" y="51480"/>
                            <a:ext cx="18360" cy="152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78">
                                <a:moveTo>
                                  <a:pt x="0" y="237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84.45pt;width:2.95pt;height:123.9pt" coordorigin="649,1689" coordsize="59,2478">
                <v:shape id="shape_0" coordsize="20,2378" path="m0,2378l0,0e" stroked="t" o:allowincell="f" style="position:absolute;left:649;top:1770;width:28;height:2396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40" path="m0,40l0,0l40,0e" stroked="t" o:allowincell="f" style="position:absolute;left:649;top:1689;width:5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89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84.45pt;width:125.9pt;height:123.9pt" coordorigin="770,1689" coordsize="2518,2478">
                <v:shape id="shape_0" coordsize="2499,20" path="m0,0l2499,0e" stroked="t" o:allowincell="f" style="position:absolute;left:77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324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1272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84.45pt;width:125.9pt;height:123.9pt" coordorigin="3350,1689" coordsize="2518,2478">
                <v:shape id="shape_0" coordsize="2499,20" path="m0,0l2499,0e" stroked="t" o:allowincell="f" style="position:absolute;left:335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582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65550</wp:posOffset>
                </wp:positionH>
                <wp:positionV relativeFrom="page">
                  <wp:posOffset>1072515</wp:posOffset>
                </wp:positionV>
                <wp:extent cx="1598930" cy="157353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73560"/>
                          <a:chOff x="0" y="0"/>
                          <a:chExt cx="1598760" cy="157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84.45pt;width:125.9pt;height:123.9pt" coordorigin="5930,1689" coordsize="2518,2478">
                <v:shape id="shape_0" coordsize="2499,20" path="m0,0l2499,0e" stroked="t" o:allowincell="f" style="position:absolute;left:5930;top:16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59" path="m0,0l0,2459e" stroked="t" o:allowincell="f" style="position:absolute;left:8408;top:1689;width:19;height:247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6">
                <wp:simplePos x="0" y="0"/>
                <wp:positionH relativeFrom="page">
                  <wp:posOffset>5403850</wp:posOffset>
                </wp:positionH>
                <wp:positionV relativeFrom="page">
                  <wp:posOffset>948690</wp:posOffset>
                </wp:positionV>
                <wp:extent cx="1574165" cy="1697355"/>
                <wp:effectExtent l="6350" t="635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697400"/>
                          <a:chOff x="0" y="0"/>
                          <a:chExt cx="1574280" cy="169740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151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0">
                                <a:moveTo>
                                  <a:pt x="0" y="0"/>
                                </a:moveTo>
                                <a:lnTo>
                                  <a:pt x="2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1232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12320"/>
                            <a:ext cx="12600" cy="15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59">
                                <a:moveTo>
                                  <a:pt x="0" y="0"/>
                                </a:moveTo>
                                <a:lnTo>
                                  <a:pt x="0" y="245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9760" y="720"/>
                            <a:ext cx="673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9560" y="106560"/>
                            <a:ext cx="237600" cy="1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1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9760" y="146160"/>
                            <a:ext cx="666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16200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74.7pt;width:123.95pt;height:133.65pt" coordorigin="8510,1494" coordsize="2479,2673">
                <v:shape id="shape_0" coordsize="2378,20" path="m0,0l2378,0e" stroked="t" o:allowincell="f" style="position:absolute;left:8510;top:1671;width:23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l40,10e" stroked="t" o:allowincell="f" style="position:absolute;left:10929;top:1671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59" path="m0,0l0,2459e" stroked="t" o:allowincell="f" style="position:absolute;left:10969;top:1671;width:19;height:2495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group id="shape_0" style="position:absolute;left:9911;top:1494;width:375;height:167">
                  <v:shape id="shape_0" coordsize="375,166" path="m32,31l21,31l11,39l0,54l152,166l232,155l238,145l248,137l252,135l191,135l186,130l181,124l172,118l159,109l140,96l75,53l49,38l32,31xe" fillcolor="#a7a9ac" stroked="f" o:allowincell="f" style="position:absolute;left:9911;top:149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9911;top:1494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6,104" path="m48,0l29,5l13,18l3,37l0,63l7,80l21,93l42,101l69,103l88,92l101,75l105,53l102,33l90,16l72,4l48,0xe" fillcolor="#a7a9ac" stroked="f" o:allowincell="f" style="position:absolute;left:10163;top:1495;width:105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52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911;top:1662;width:374;height:168">
                  <v:shape id="shape_0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9911;top:166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coordsize="374,167" path="m152,0l0,112l11,127l21,135l32,135l49,128l75,113l140,70l159,57l172,48l181,41l186,36l191,31l252,31l248,29l238,21l232,11l152,0xe" fillcolor="#a7a9ac" stroked="f" o:allowincell="f" style="position:absolute;left:9911;top:1662;width:373;height:167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coordsize="105,104" path="m69,0l42,1l21,10l7,23l0,40l3,66l13,85l29,98l48,103l72,99l90,87l102,69l105,50l101,28l88,11l69,0xe" fillcolor="#a7a9ac" stroked="f" o:allowincell="f" style="position:absolute;left:10163;top:1724;width:104;height:104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coordsize="52,52" path="m40,0l11,0l0,11l0,40l11,52l40,52l52,40l52,11l40,0xe" fillcolor="white" stroked="f" o:allowincell="f" style="position:absolute;left:10189;top:1749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889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211.45pt;width:125.9pt;height:125.9pt" coordorigin="770,4229" coordsize="2518,2518">
                <v:shape id="shape_0" coordsize="2499,20" path="m0,0l2499,0e" stroked="t" o:allowincell="f" style="position:absolute;left:77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24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12115</wp:posOffset>
                </wp:positionH>
                <wp:positionV relativeFrom="page">
                  <wp:posOffset>2685415</wp:posOffset>
                </wp:positionV>
                <wp:extent cx="37465" cy="159893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211.45pt;width:2.95pt;height:125.9pt" coordorigin="649,4229" coordsize="59,2518">
                <v:shape id="shape_0" coordsize="40,20" path="m0,0l40,0e" stroked="t" o:allowincell="f" style="position:absolute;left:649;top:426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649;top:422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1272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985" t="6350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211.45pt;width:125.9pt;height:125.9pt" coordorigin="3350,4229" coordsize="2518,2518">
                <v:shape id="shape_0" coordsize="2499,20" path="m0,0l2499,0e" stroked="t" o:allowincell="f" style="position:absolute;left:335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582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65550</wp:posOffset>
                </wp:positionH>
                <wp:positionV relativeFrom="page">
                  <wp:posOffset>2685415</wp:posOffset>
                </wp:positionV>
                <wp:extent cx="1598930" cy="1598930"/>
                <wp:effectExtent l="6985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211.45pt;width:125.9pt;height:125.9pt" coordorigin="5930,4229" coordsize="2518,2518">
                <v:shape id="shape_0" coordsize="2499,20" path="m0,0l2499,0e" stroked="t" o:allowincell="f" style="position:absolute;left:5930;top:426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408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1">
                <wp:simplePos x="0" y="0"/>
                <wp:positionH relativeFrom="page">
                  <wp:posOffset>5403850</wp:posOffset>
                </wp:positionH>
                <wp:positionV relativeFrom="page">
                  <wp:posOffset>2685415</wp:posOffset>
                </wp:positionV>
                <wp:extent cx="1574165" cy="1598930"/>
                <wp:effectExtent l="6985" t="6350" r="0" b="69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211.45pt;width:123.95pt;height:125.9pt" coordorigin="8510,4229" coordsize="2479,2518">
                <v:shape id="shape_0" coordsize="2459,20" path="m0,0l2459,0e" stroked="t" o:allowincell="f" style="position:absolute;left:8510;top:426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0969;top:422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889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340.45pt;width:125.9pt;height:125.9pt" coordorigin="770,6809" coordsize="2518,2518">
                <v:shape id="shape_0" coordsize="2499,20" path="m0,0l2499,0e" stroked="t" o:allowincell="f" style="position:absolute;left:77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24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12115</wp:posOffset>
                </wp:positionH>
                <wp:positionV relativeFrom="page">
                  <wp:posOffset>4323715</wp:posOffset>
                </wp:positionV>
                <wp:extent cx="37465" cy="1598930"/>
                <wp:effectExtent l="6985" t="6350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340.45pt;width:2.95pt;height:125.9pt" coordorigin="649,6809" coordsize="59,2518">
                <v:shape id="shape_0" coordsize="40,20" path="m0,0l40,0e" stroked="t" o:allowincell="f" style="position:absolute;left:649;top:684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649;top:680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272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985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340.45pt;width:125.9pt;height:125.9pt" coordorigin="3350,6809" coordsize="2518,2518">
                <v:shape id="shape_0" coordsize="2499,20" path="m0,0l2499,0e" stroked="t" o:allowincell="f" style="position:absolute;left:335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582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765550</wp:posOffset>
                </wp:positionH>
                <wp:positionV relativeFrom="page">
                  <wp:posOffset>4323715</wp:posOffset>
                </wp:positionV>
                <wp:extent cx="1598930" cy="1598930"/>
                <wp:effectExtent l="6985" t="6350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340.45pt;width:125.9pt;height:125.9pt" coordorigin="5930,6809" coordsize="2518,2518">
                <v:shape id="shape_0" coordsize="2499,20" path="m0,0l2499,0e" stroked="t" o:allowincell="f" style="position:absolute;left:5930;top:684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408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6">
                <wp:simplePos x="0" y="0"/>
                <wp:positionH relativeFrom="page">
                  <wp:posOffset>5403850</wp:posOffset>
                </wp:positionH>
                <wp:positionV relativeFrom="page">
                  <wp:posOffset>4323715</wp:posOffset>
                </wp:positionV>
                <wp:extent cx="1574165" cy="1598930"/>
                <wp:effectExtent l="6985" t="635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340.45pt;width:123.95pt;height:125.9pt" coordorigin="8510,6809" coordsize="2479,2518">
                <v:shape id="shape_0" coordsize="2459,20" path="m0,0l2459,0e" stroked="t" o:allowincell="f" style="position:absolute;left:8510;top:684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0969;top:680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889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350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469.45pt;width:125.9pt;height:125.9pt" coordorigin="770,9389" coordsize="2518,2518">
                <v:shape id="shape_0" coordsize="2499,20" path="m0,0l2499,0e" stroked="t" o:allowincell="f" style="position:absolute;left:77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24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12115</wp:posOffset>
                </wp:positionH>
                <wp:positionV relativeFrom="page">
                  <wp:posOffset>5962015</wp:posOffset>
                </wp:positionV>
                <wp:extent cx="37465" cy="1598930"/>
                <wp:effectExtent l="6985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469.45pt;width:2.95pt;height:125.9pt" coordorigin="649,9389" coordsize="59,2518">
                <v:shape id="shape_0" coordsize="40,20" path="m0,0l40,0e" stroked="t" o:allowincell="f" style="position:absolute;left:649;top:942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0,2499" path="m0,0l0,2499e" stroked="t" o:allowincell="f" style="position:absolute;left:649;top:938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1272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985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469.45pt;width:125.9pt;height:125.9pt" coordorigin="3350,9389" coordsize="2518,2518">
                <v:shape id="shape_0" coordsize="2499,20" path="m0,0l2499,0e" stroked="t" o:allowincell="f" style="position:absolute;left:335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582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3765550</wp:posOffset>
                </wp:positionH>
                <wp:positionV relativeFrom="page">
                  <wp:posOffset>5962015</wp:posOffset>
                </wp:positionV>
                <wp:extent cx="1598930" cy="1598930"/>
                <wp:effectExtent l="6985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469.45pt;width:125.9pt;height:125.9pt" coordorigin="5930,9389" coordsize="2518,2518">
                <v:shape id="shape_0" coordsize="2499,20" path="m0,0l2499,0e" stroked="t" o:allowincell="f" style="position:absolute;left:5930;top:942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408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1">
                <wp:simplePos x="0" y="0"/>
                <wp:positionH relativeFrom="page">
                  <wp:posOffset>5403850</wp:posOffset>
                </wp:positionH>
                <wp:positionV relativeFrom="page">
                  <wp:posOffset>5962015</wp:posOffset>
                </wp:positionV>
                <wp:extent cx="1574165" cy="1598930"/>
                <wp:effectExtent l="6985" t="6350" r="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469.45pt;width:123.95pt;height:125.9pt" coordorigin="8510,9389" coordsize="2479,2518">
                <v:shape id="shape_0" coordsize="2459,20" path="m0,0l2459,0e" stroked="t" o:allowincell="f" style="position:absolute;left:8510;top:942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0969;top:938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12115</wp:posOffset>
                </wp:positionH>
                <wp:positionV relativeFrom="page">
                  <wp:posOffset>7600315</wp:posOffset>
                </wp:positionV>
                <wp:extent cx="37465" cy="1598930"/>
                <wp:effectExtent l="6985" t="6350" r="6350" b="69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1598760"/>
                          <a:chOff x="0" y="0"/>
                          <a:chExt cx="37440" cy="159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598.45pt;width:2.95pt;height:125.9pt" coordorigin="649,11969" coordsize="59,2518">
                <v:shape id="shape_0" coordsize="20,2499" path="m0,0l0,2499e" stroked="t" o:allowincell="f" style="position:absolute;left:649;top:11969;width:28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0l40,0e" stroked="t" o:allowincell="f" style="position:absolute;left:649;top:1200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12115</wp:posOffset>
                </wp:positionH>
                <wp:positionV relativeFrom="page">
                  <wp:posOffset>9238615</wp:posOffset>
                </wp:positionV>
                <wp:extent cx="37465" cy="38100"/>
                <wp:effectExtent l="6985" t="635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40" cy="38160"/>
                          <a:chOff x="0" y="0"/>
                          <a:chExt cx="37440" cy="3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40"/>
                                </a:moveTo>
                                <a:lnTo>
                                  <a:pt x="0" y="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45pt;margin-top:727.45pt;width:2.95pt;height:3.05pt" coordorigin="649,14549" coordsize="59,61">
                <v:shape id="shape_0" coordsize="20,40" path="m10,40l0,40l0,0e" stroked="t" o:allowincell="f" style="position:absolute;left:649;top:14549;width:28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40,20" path="m0,0l40,0e" stroked="t" o:allowincell="f" style="position:absolute;left:649;top:14589;width:58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889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350" t="6350" r="6985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598.45pt;width:125.9pt;height:125.9pt" coordorigin="770,11969" coordsize="2518,2518">
                <v:shape id="shape_0" coordsize="2499,20" path="m0,0l2499,0e" stroked="t" o:allowincell="f" style="position:absolute;left:77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324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1272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985" t="6350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598.45pt;width:125.9pt;height:125.9pt" coordorigin="3350,11969" coordsize="2518,2518">
                <v:shape id="shape_0" coordsize="2499,20" path="m0,0l2499,0e" stroked="t" o:allowincell="f" style="position:absolute;left:335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582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88950</wp:posOffset>
                </wp:positionH>
                <wp:positionV relativeFrom="page">
                  <wp:posOffset>9238615</wp:posOffset>
                </wp:positionV>
                <wp:extent cx="1598930" cy="38100"/>
                <wp:effectExtent l="6350" t="6350" r="698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5pt;margin-top:727.45pt;width:125.9pt;height:3.05pt" coordorigin="770,14549" coordsize="2518,61">
                <v:shape id="shape_0" coordsize="20,40" path="m0,40l0,0e" stroked="t" o:allowincell="f" style="position:absolute;left:324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77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765550</wp:posOffset>
                </wp:positionH>
                <wp:positionV relativeFrom="page">
                  <wp:posOffset>7600315</wp:posOffset>
                </wp:positionV>
                <wp:extent cx="1598930" cy="1598930"/>
                <wp:effectExtent l="6985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1598760"/>
                          <a:chOff x="0" y="0"/>
                          <a:chExt cx="159876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56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598.45pt;width:125.9pt;height:125.9pt" coordorigin="5930,11969" coordsize="2518,2518">
                <v:shape id="shape_0" coordsize="2499,20" path="m0,0l2499,0e" stroked="t" o:allowincell="f" style="position:absolute;left:5930;top:1200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8408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127250</wp:posOffset>
                </wp:positionH>
                <wp:positionV relativeFrom="page">
                  <wp:posOffset>9238615</wp:posOffset>
                </wp:positionV>
                <wp:extent cx="1598930" cy="38100"/>
                <wp:effectExtent l="6985" t="6350" r="698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5pt;margin-top:727.45pt;width:125.9pt;height:3.05pt" coordorigin="3350,14549" coordsize="2518,61">
                <v:shape id="shape_0" coordsize="20,40" path="m0,40l0,0e" stroked="t" o:allowincell="f" style="position:absolute;left:582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335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29">
                <wp:simplePos x="0" y="0"/>
                <wp:positionH relativeFrom="page">
                  <wp:posOffset>5403850</wp:posOffset>
                </wp:positionH>
                <wp:positionV relativeFrom="page">
                  <wp:posOffset>7600315</wp:posOffset>
                </wp:positionV>
                <wp:extent cx="1574165" cy="1598930"/>
                <wp:effectExtent l="6985" t="6350" r="0" b="698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1598760"/>
                          <a:chOff x="0" y="0"/>
                          <a:chExt cx="1574280" cy="1598760"/>
                        </a:xfrm>
                      </wpg:grpSpPr>
                      <wps:wsp>
                        <wps:cNvSpPr/>
                        <wps:spPr>
                          <a:xfrm>
                            <a:off x="0" y="25560"/>
                            <a:ext cx="1561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9" h="20">
                                <a:moveTo>
                                  <a:pt x="0" y="0"/>
                                </a:moveTo>
                                <a:lnTo>
                                  <a:pt x="245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0"/>
                            <a:ext cx="12600" cy="159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99">
                                <a:moveTo>
                                  <a:pt x="0" y="0"/>
                                </a:moveTo>
                                <a:lnTo>
                                  <a:pt x="0" y="24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598.45pt;width:123.95pt;height:125.9pt" coordorigin="8510,11969" coordsize="2479,2518">
                <v:shape id="shape_0" coordsize="2459,20" path="m0,0l2459,0e" stroked="t" o:allowincell="f" style="position:absolute;left:8510;top:12009;width:2458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20,2499" path="m0,0l0,2499e" stroked="t" o:allowincell="f" style="position:absolute;left:10969;top:11969;width:19;height:2517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765550</wp:posOffset>
                </wp:positionH>
                <wp:positionV relativeFrom="page">
                  <wp:posOffset>9238615</wp:posOffset>
                </wp:positionV>
                <wp:extent cx="1598930" cy="38100"/>
                <wp:effectExtent l="6985" t="6350" r="6985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38160"/>
                          <a:chOff x="0" y="0"/>
                          <a:chExt cx="1598760" cy="38160"/>
                        </a:xfrm>
                      </wpg:grpSpPr>
                      <wps:wsp>
                        <wps:cNvSpPr/>
                        <wps:spPr>
                          <a:xfrm>
                            <a:off x="157356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987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9" h="20">
                                <a:moveTo>
                                  <a:pt x="0" y="0"/>
                                </a:moveTo>
                                <a:lnTo>
                                  <a:pt x="2499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27.45pt;width:125.9pt;height:3.05pt" coordorigin="5930,14549" coordsize="2518,61">
                <v:shape id="shape_0" coordsize="20,40" path="m0,40l0,0e" stroked="t" o:allowincell="f" style="position:absolute;left:8408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499,20" path="m0,0l2499,0e" stroked="t" o:allowincell="f" style="position:absolute;left:5930;top:14589;width:251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31">
                <wp:simplePos x="0" y="0"/>
                <wp:positionH relativeFrom="page">
                  <wp:posOffset>5403850</wp:posOffset>
                </wp:positionH>
                <wp:positionV relativeFrom="page">
                  <wp:posOffset>9238615</wp:posOffset>
                </wp:positionV>
                <wp:extent cx="1574165" cy="38100"/>
                <wp:effectExtent l="6350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280" cy="38160"/>
                          <a:chOff x="0" y="0"/>
                          <a:chExt cx="1574280" cy="38160"/>
                        </a:xfrm>
                      </wpg:grpSpPr>
                      <wps:wsp>
                        <wps:cNvSpPr/>
                        <wps:spPr>
                          <a:xfrm>
                            <a:off x="1561320" y="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0" y="4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510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8" h="20">
                                <a:moveTo>
                                  <a:pt x="0" y="0"/>
                                </a:moveTo>
                                <a:lnTo>
                                  <a:pt x="2378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908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5pt;margin-top:727.45pt;width:123.95pt;height:3.05pt" coordorigin="8510,14549" coordsize="2479,61">
                <v:shape id="shape_0" coordsize="20,40" path="m0,40l0,0e" stroked="t" o:allowincell="f" style="position:absolute;left:10969;top:1454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coordsize="2378,20" path="m0,0l2378,0e" stroked="t" o:allowincell="f" style="position:absolute;left:8510;top:14589;width:2377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coordsize="40,20" path="m0,10l40,10l40,0e" stroked="t" o:allowincell="f" style="position:absolute;left:10929;top:14579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491740" cy="3048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1 Worksheet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24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1 Workshe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00050</wp:posOffset>
                </wp:positionH>
                <wp:positionV relativeFrom="page">
                  <wp:posOffset>533400</wp:posOffset>
                </wp:positionV>
                <wp:extent cx="5010785" cy="28003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 xml:space="preserve">Charades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6"/>
                                <w:szCs w:val="36"/>
                              </w:rPr>
                              <w:t>Which girl is she? Which boy is he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22.05pt;mso-wrap-distance-left:9.05pt;mso-wrap-distance-right:9.05pt;mso-wrap-distance-top:0pt;mso-wrap-distance-bottom:0pt;margin-top:4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 xml:space="preserve">Charades: </w:t>
                      </w:r>
                      <w:r>
                        <w:rPr>
                          <w:rFonts w:cs="Arial" w:ascii="Arial" w:hAnsi="Arial"/>
                          <w:i/>
                          <w:sz w:val="36"/>
                          <w:szCs w:val="36"/>
                        </w:rPr>
                        <w:t>Which girl is she? Which boy is h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00050</wp:posOffset>
                </wp:positionH>
                <wp:positionV relativeFrom="page">
                  <wp:posOffset>9425940</wp:posOffset>
                </wp:positionV>
                <wp:extent cx="1796415" cy="17145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64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3" w:leader="none"/>
                              </w:tabs>
                              <w:kinsoku w:val="false"/>
                              <w:overflowPunct w:val="false"/>
                              <w:spacing w:lineRule="exact" w:line="270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7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6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5pt;height:13.5pt;mso-wrap-distance-left:9.05pt;mso-wrap-distance-right:9.05pt;mso-wrap-distance-top:0pt;mso-wrap-distance-bottom:0pt;margin-top:742.2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3" w:leader="none"/>
                        </w:tabs>
                        <w:kinsoku w:val="false"/>
                        <w:overflowPunct w:val="false"/>
                        <w:spacing w:lineRule="exact" w:line="270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7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6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134235</wp:posOffset>
                </wp:positionH>
                <wp:positionV relativeFrom="page">
                  <wp:posOffset>9462770</wp:posOffset>
                </wp:positionV>
                <wp:extent cx="4881880" cy="28321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13" w:after="0"/>
                              <w:ind w:left="20" w:hanging="0"/>
                              <w:jc w:val="right"/>
                              <w:rPr>
                                <w:rFonts w:ascii="Myriad Arabic;Arial" w:hAnsi="Myriad Arabic;Arial" w:eastAsia="Meiryo;メイリオ" w:cs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 w:cs="Myriad Arabic;Arial" w:ascii="Myriad Arabic;Arial" w:hAnsi="Myriad Arabic;Arial"/>
                                <w:color w:val="000000"/>
                                <w:sz w:val="16"/>
                                <w:szCs w:val="16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pt;height:22.3pt;mso-wrap-distance-left:9.05pt;mso-wrap-distance-right:9.05pt;mso-wrap-distance-top:0pt;mso-wrap-distance-bottom:0pt;margin-top:745.1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before="13" w:after="0"/>
                        <w:ind w:left="20" w:hanging="0"/>
                        <w:jc w:val="right"/>
                        <w:rPr>
                          <w:rFonts w:ascii="Myriad Arabic;Arial" w:hAnsi="Myriad Arabic;Arial" w:eastAsia="Meiryo;メイリオ" w:cs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pPr>
                      <w:r>
                        <w:rPr>
                          <w:rFonts w:eastAsia="Meiryo;メイリオ" w:cs="Myriad Arabic;Arial" w:ascii="Myriad Arabic;Arial" w:hAnsi="Myriad Arabic;Arial"/>
                          <w:color w:val="000000"/>
                          <w:sz w:val="16"/>
                          <w:szCs w:val="16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4108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9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cleaning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her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roo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9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cleaning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her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roo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7725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87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eating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ce</w:t>
                            </w:r>
                            <w:r>
                              <w:rPr>
                                <w:color w:val="231F20"/>
                                <w:spacing w:val="-17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cream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87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eating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ce</w:t>
                      </w:r>
                      <w:r>
                        <w:rPr>
                          <w:color w:val="231F20"/>
                          <w:spacing w:val="-17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cream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1342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ing</w:t>
                            </w:r>
                            <w:r>
                              <w:rPr>
                                <w:color w:val="231F20"/>
                                <w:spacing w:val="4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aseball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2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playing</w:t>
                      </w:r>
                      <w:r>
                        <w:rPr>
                          <w:color w:val="231F20"/>
                          <w:spacing w:val="4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aseball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495935</wp:posOffset>
                </wp:positionH>
                <wp:positionV relativeFrom="page">
                  <wp:posOffset>7632700</wp:posOffset>
                </wp:positionV>
                <wp:extent cx="1561465" cy="156146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442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atching</w:t>
                            </w:r>
                            <w:r>
                              <w:rPr>
                                <w:color w:val="231F20"/>
                                <w:spacing w:val="3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spacing w:val="7"/>
                                <w:w w:val="85"/>
                              </w:rPr>
                              <w:t>T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601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442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watching</w:t>
                      </w:r>
                      <w:r>
                        <w:rPr>
                          <w:color w:val="231F20"/>
                          <w:spacing w:val="3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spacing w:val="7"/>
                          <w:w w:val="85"/>
                        </w:rPr>
                        <w:t>T</w:t>
                      </w:r>
                      <w:r>
                        <w:rPr>
                          <w:color w:val="231F20"/>
                          <w:w w:val="85"/>
                        </w:rPr>
                        <w:t>V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4108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49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listening</w:t>
                            </w:r>
                            <w:r>
                              <w:rPr>
                                <w:color w:val="231F20"/>
                                <w:spacing w:val="-2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2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music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49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listening</w:t>
                      </w:r>
                      <w:r>
                        <w:rPr>
                          <w:color w:val="231F20"/>
                          <w:spacing w:val="-2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2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music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7725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0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flying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3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kit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0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flying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3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kit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21342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6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playing</w:t>
                            </w:r>
                            <w:r>
                              <w:rPr>
                                <w:color w:val="231F20"/>
                                <w:spacing w:val="-22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iano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6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playing</w:t>
                      </w:r>
                      <w:r>
                        <w:rPr>
                          <w:color w:val="231F20"/>
                          <w:spacing w:val="-22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2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iano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495935</wp:posOffset>
                </wp:positionH>
                <wp:positionV relativeFrom="page">
                  <wp:posOffset>5994400</wp:posOffset>
                </wp:positionV>
                <wp:extent cx="1561465" cy="156146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6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aking</w:t>
                            </w:r>
                            <w:r>
                              <w:rPr>
                                <w:color w:val="231F20"/>
                                <w:spacing w:val="3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35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ictur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472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63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aking</w:t>
                      </w:r>
                      <w:r>
                        <w:rPr>
                          <w:color w:val="231F20"/>
                          <w:spacing w:val="3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35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ictur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4108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1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sitting</w:t>
                            </w:r>
                            <w:r>
                              <w:rPr>
                                <w:color w:val="231F20"/>
                                <w:spacing w:val="2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n</w:t>
                            </w:r>
                            <w:r>
                              <w:rPr>
                                <w:color w:val="231F20"/>
                                <w:spacing w:val="2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7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benc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12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sitting</w:t>
                      </w:r>
                      <w:r>
                        <w:rPr>
                          <w:color w:val="231F20"/>
                          <w:spacing w:val="2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on</w:t>
                      </w:r>
                      <w:r>
                        <w:rPr>
                          <w:color w:val="231F20"/>
                          <w:spacing w:val="2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7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benc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7725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75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playing</w:t>
                            </w:r>
                            <w:r>
                              <w:rPr>
                                <w:color w:val="231F20"/>
                                <w:spacing w:val="2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2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gam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75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playing</w:t>
                      </w:r>
                      <w:r>
                        <w:rPr>
                          <w:color w:val="231F20"/>
                          <w:spacing w:val="2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2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gam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21342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483" w:right="169" w:firstLine="222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drinking</w:t>
                            </w:r>
                            <w:r>
                              <w:rPr>
                                <w:color w:val="231F2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some</w:t>
                            </w:r>
                            <w:r>
                              <w:rPr>
                                <w:color w:val="231F20"/>
                                <w:spacing w:val="-36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wat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483" w:right="169" w:firstLine="222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drinking</w:t>
                      </w:r>
                      <w:r>
                        <w:rPr>
                          <w:color w:val="231F20"/>
                          <w:w w:val="88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some</w:t>
                      </w:r>
                      <w:r>
                        <w:rPr>
                          <w:color w:val="231F20"/>
                          <w:spacing w:val="-36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wat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495935</wp:posOffset>
                </wp:positionH>
                <wp:positionV relativeFrom="page">
                  <wp:posOffset>4356100</wp:posOffset>
                </wp:positionV>
                <wp:extent cx="1561465" cy="15614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alking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in</w:t>
                            </w:r>
                            <w:r>
                              <w:rPr>
                                <w:color w:val="231F20"/>
                                <w:spacing w:val="-2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9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ar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343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alking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in</w:t>
                      </w:r>
                      <w:r>
                        <w:rPr>
                          <w:color w:val="231F20"/>
                          <w:spacing w:val="-20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9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ar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4108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readin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before="15" w:after="0"/>
                              <w:ind w:left="0" w:right="12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16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magazin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0" w:right="12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readin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before="15" w:after="0"/>
                        <w:ind w:left="0" w:right="12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16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magazin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7725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561" w:right="169" w:hanging="1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talking</w:t>
                            </w:r>
                            <w:r>
                              <w:rPr>
                                <w:color w:val="231F20"/>
                                <w:spacing w:val="1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on</w:t>
                            </w:r>
                            <w:r>
                              <w:rPr>
                                <w:color w:val="231F20"/>
                                <w:spacing w:val="19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his cell</w:t>
                            </w:r>
                            <w:r>
                              <w:rPr>
                                <w:color w:val="231F20"/>
                                <w:spacing w:val="4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phone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561" w:right="169" w:hanging="16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talking</w:t>
                      </w:r>
                      <w:r>
                        <w:rPr>
                          <w:color w:val="231F20"/>
                          <w:spacing w:val="1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on</w:t>
                      </w:r>
                      <w:r>
                        <w:rPr>
                          <w:color w:val="231F20"/>
                          <w:spacing w:val="19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his cell</w:t>
                      </w:r>
                      <w:r>
                        <w:rPr>
                          <w:color w:val="231F20"/>
                          <w:spacing w:val="4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phone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1342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2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writing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n</w:t>
                            </w:r>
                            <w:r>
                              <w:rPr>
                                <w:color w:val="231F20"/>
                                <w:spacing w:val="28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essay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2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writing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n</w:t>
                      </w:r>
                      <w:r>
                        <w:rPr>
                          <w:color w:val="231F20"/>
                          <w:spacing w:val="28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essay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495935</wp:posOffset>
                </wp:positionH>
                <wp:positionV relativeFrom="page">
                  <wp:posOffset>2717800</wp:posOffset>
                </wp:positionV>
                <wp:extent cx="1561465" cy="156146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74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85"/>
                              </w:rPr>
                              <w:t>reading</w:t>
                            </w:r>
                            <w:r>
                              <w:rPr>
                                <w:color w:val="231F20"/>
                                <w:spacing w:val="4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a</w:t>
                            </w:r>
                            <w:r>
                              <w:rPr>
                                <w:color w:val="231F20"/>
                                <w:spacing w:val="42"/>
                                <w:w w:val="85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85"/>
                              </w:rPr>
                              <w:t>textbook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214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74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85"/>
                        </w:rPr>
                        <w:t>reading</w:t>
                      </w:r>
                      <w:r>
                        <w:rPr>
                          <w:color w:val="231F20"/>
                          <w:spacing w:val="4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a</w:t>
                      </w:r>
                      <w:r>
                        <w:rPr>
                          <w:color w:val="231F20"/>
                          <w:spacing w:val="42"/>
                          <w:w w:val="85"/>
                        </w:rPr>
                        <w:t xml:space="preserve"> </w:t>
                      </w:r>
                      <w:r>
                        <w:rPr>
                          <w:color w:val="231F20"/>
                          <w:w w:val="85"/>
                        </w:rPr>
                        <w:t>textbook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4108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720" w:hanging="30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talking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o</w:t>
                            </w:r>
                            <w:r>
                              <w:rPr>
                                <w:color w:val="231F20"/>
                                <w:spacing w:val="-13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w w:val="89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eacher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720" w:hanging="307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talking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o</w:t>
                      </w:r>
                      <w:r>
                        <w:rPr>
                          <w:color w:val="231F20"/>
                          <w:spacing w:val="-13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w w:val="89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eacher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7725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20" w:before="9" w:after="0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49"/>
                              <w:ind w:left="601" w:right="717" w:hanging="5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riting</w:t>
                            </w:r>
                            <w:r>
                              <w:rPr>
                                <w:color w:val="231F20"/>
                                <w:spacing w:val="-1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on</w:t>
                            </w:r>
                            <w:r>
                              <w:rPr>
                                <w:color w:val="231F20"/>
                                <w:w w:val="88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1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board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20" w:before="9" w:after="0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49"/>
                        <w:ind w:left="601" w:right="717" w:hanging="5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riting</w:t>
                      </w:r>
                      <w:r>
                        <w:rPr>
                          <w:color w:val="231F20"/>
                          <w:spacing w:val="-1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on</w:t>
                      </w:r>
                      <w:r>
                        <w:rPr>
                          <w:color w:val="231F20"/>
                          <w:w w:val="88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1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board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1342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268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feeding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18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fish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268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feeding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18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fish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95935</wp:posOffset>
                </wp:positionH>
                <wp:positionV relativeFrom="page">
                  <wp:posOffset>1079500</wp:posOffset>
                </wp:positionV>
                <wp:extent cx="1561465" cy="156146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100" w:before="9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56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231F20"/>
                                <w:w w:val="90"/>
                              </w:rPr>
                              <w:t>watering</w:t>
                            </w:r>
                            <w:r>
                              <w:rPr>
                                <w:color w:val="231F20"/>
                                <w:spacing w:val="-25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the</w:t>
                            </w:r>
                            <w:r>
                              <w:rPr>
                                <w:color w:val="231F20"/>
                                <w:spacing w:val="-24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color w:val="231F20"/>
                                <w:w w:val="90"/>
                              </w:rPr>
                              <w:t>plants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5pt;height:122.95pt;mso-wrap-distance-left:9.05pt;mso-wrap-distance-right:9.05pt;mso-wrap-distance-top:0pt;mso-wrap-distance-bottom:0pt;margin-top:85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100" w:before="9" w:after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ind w:left="56" w:hanging="0"/>
                        <w:rPr>
                          <w:color w:val="000000"/>
                        </w:rPr>
                      </w:pPr>
                      <w:r>
                        <w:rPr>
                          <w:color w:val="231F20"/>
                          <w:w w:val="90"/>
                        </w:rPr>
                        <w:t>watering</w:t>
                      </w:r>
                      <w:r>
                        <w:rPr>
                          <w:color w:val="231F20"/>
                          <w:spacing w:val="-25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the</w:t>
                      </w:r>
                      <w:r>
                        <w:rPr>
                          <w:color w:val="231F20"/>
                          <w:spacing w:val="-24"/>
                          <w:w w:val="90"/>
                        </w:rPr>
                        <w:t xml:space="preserve"> </w:t>
                      </w:r>
                      <w:r>
                        <w:rPr>
                          <w:color w:val="231F20"/>
                          <w:w w:val="90"/>
                        </w:rPr>
                        <w:t>plants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4959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3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1342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16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772535</wp:posOffset>
                </wp:positionH>
                <wp:positionV relativeFrom="page">
                  <wp:posOffset>9131300</wp:posOffset>
                </wp:positionV>
                <wp:extent cx="1586865" cy="1524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12pt;mso-wrap-distance-left:9.05pt;mso-wrap-distance-right:9.05pt;mso-wrap-distance-top:0pt;mso-wrap-distance-bottom:0pt;margin-top:719pt;mso-position-vertical-relative:page;margin-left:29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410835</wp:posOffset>
                </wp:positionH>
                <wp:positionV relativeFrom="page">
                  <wp:posOffset>9131300</wp:posOffset>
                </wp:positionV>
                <wp:extent cx="1510030" cy="1524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12pt;mso-wrap-distance-left:9.05pt;mso-wrap-distance-right:9.05pt;mso-wrap-distance-top:0pt;mso-wrap-distance-bottom:0pt;margin-top:719pt;mso-position-vertical-relative:page;margin-left:42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MS Gothic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MS Gothic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38:00Z</dcterms:created>
  <dc:creator>James Jaen</dc:creator>
  <dc:description/>
  <cp:keywords/>
  <dc:language>en-US</dc:language>
  <cp:lastModifiedBy>Zeke Pobanz</cp:lastModifiedBy>
  <dcterms:modified xsi:type="dcterms:W3CDTF">2018-03-26T00:38:00Z</dcterms:modified>
  <cp:revision>2</cp:revision>
  <dc:subject/>
  <dc:title>untitled</dc:title>
</cp:coreProperties>
</file>